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Сводной бюджетной росписи Вагай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 от 25.06.2024г 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Финансирования дефицита бюджета муниципального образования Вагайцевского сельсовета Ордынского района Новосибирской области в разрезе главных администраторов источников финансирования дефицита местного бюджета и кодов источн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нансирования дефицита местного бюджета классификаци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ов финансирования дефицитов бюджетов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Администрация Вагайце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2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 в валюте 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 xml:space="preserve">Глава Вагайцевского сельсовета </w:t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>Ордынского района Новосибирской области                                     Доманин О.Д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09:00Z</dcterms:created>
  <dc:creator>Your User Name</dc:creator>
  <dc:description/>
  <cp:keywords/>
  <dc:language>en-US</dc:language>
  <cp:lastModifiedBy>user</cp:lastModifiedBy>
  <cp:lastPrinted>2024-06-26T12:00:00Z</cp:lastPrinted>
  <dcterms:modified xsi:type="dcterms:W3CDTF">2024-06-26T05:00:00Z</dcterms:modified>
  <cp:revision>99</cp:revision>
  <dc:subject/>
  <dc:title>Источники финансирования дефицита бюджета района на 2009 год</dc:title>
</cp:coreProperties>
</file>